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2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амаскинской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т   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.12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№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/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лановый период 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28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8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67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8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4676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Глава</cp:lastModifiedBy>
  <cp:lastPrinted>2024-12-26T20:44:00Z</cp:lastPrinted>
  <dcterms:modified xsi:type="dcterms:W3CDTF">2025-12-10T14:22:00Z</dcterms:modified>
  <cp:revision>32</cp:revision>
  <dc:subject/>
  <dc:title>Приложение         </dc:title>
</cp:coreProperties>
</file>